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PROMOTING LEARNING INTERNATIONAL (56 GRID) PLANNING MATRIX </w:t>
      </w:r>
    </w:p>
    <w:p>
      <w:pPr>
        <w:pStyle w:val="Heading"/>
        <w:rPr>
          <w:sz w:val="36"/>
        </w:rPr>
      </w:pPr>
      <w:r>
        <w:rPr>
          <w:sz w:val="36"/>
        </w:rPr>
        <w:t>(This matrix was devised by Ralph Pirozzo in 1997 &amp; updated in 2004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36"/>
        </w:rPr>
        <w:t xml:space="preserve">UNIT OF STUDY:  </w:t>
        <w:tab/>
        <w:tab/>
        <w:t xml:space="preserve">                                                             YEAR LEVEL: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774"/>
        <w:gridCol w:w="2006"/>
        <w:gridCol w:w="1800"/>
        <w:gridCol w:w="1800"/>
        <w:gridCol w:w="1800"/>
        <w:gridCol w:w="1746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moting Learning International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t>www.pli.com.au</w:t>
            </w:r>
          </w:p>
        </w:tc>
        <w:tc>
          <w:tcPr>
            <w:tcW w:w="1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36"/>
              </w:rPr>
              <w:t>Bloom’s Taxonomy: Six Thinking Levels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Pre-Knowin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Knowing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Understan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Apply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Analy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Creating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Evaluati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Verba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 enjoy reading, writing &amp; spe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Mathematica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 enjoy working with numbers &amp; sci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Visual/Spatia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 enjoy painting,  drawing &amp; visuali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>Kinaesthetic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 enjoy doing hands-on activities, sports &amp; d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>Musica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 enjoy making &amp; listening to mus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terpersona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 enjoy working with oth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trapersona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 enjoy working by myse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aturalis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 enjoy caring for plants &amp; anim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  <w:sz w:val="36"/>
          <w:u w:val="single"/>
        </w:rPr>
        <w:t>Learning Outcomes</w:t>
      </w:r>
      <w:r>
        <w:rPr>
          <w:b/>
          <w:sz w:val="36"/>
        </w:rPr>
        <w:t>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o want to know what a good friend i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o learn what makes a good frien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o have an awareness of appropriate and inappropriate behaviour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o demonstrate appropriate “friend” behaviour in the classroom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Examine different friendships in the bib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This unit has been created by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 w:eastAsia="en-US"/>
        </w:rPr>
      </w:pPr>
      <w:hyperlink r:id="rId5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1760220</wp:posOffset>
                  </wp:positionH>
                  <wp:positionV relativeFrom="paragraph">
                    <wp:posOffset>92710</wp:posOffset>
                  </wp:positionV>
                  <wp:extent cx="5974715" cy="97980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74560" cy="979920"/>
                            <a:chOff x="0" y="0"/>
                            <a:chExt cx="5974560" cy="97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0520" y="456480"/>
                              <a:ext cx="5144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Promoting Learning International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www.pli.com.a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ralph@pli.com.a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0" y="654840"/>
                              <a:ext cx="34668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M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6480" cy="72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8.6pt;margin-top:7.3pt;width:470.45pt;height:77.15pt" coordorigin="2772,146" coordsize="9409,154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080;top:865;width:810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Promoting Learning International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www.pli.com.a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ralph@pli.com.a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41;top:1178;width:545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M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72;top:146;width:1285;height:1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b/>
          <w:sz w:val="44"/>
          <w:szCs w:val="44"/>
          <w:u w:val="single"/>
          <w:lang w:val="en-US" w:eastAsia="en-US"/>
        </w:rPr>
        <w:t>Jonathan Sims and Anne Luthy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</w:r>
    </w:p>
    <w:sectPr>
      <w:type w:val="nextPage"/>
      <w:pgSz w:orient="landscape" w:w="16838" w:h="11906"/>
      <w:pgMar w:left="79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B2B2B2" w:val="clear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i.com.au/" TargetMode="External"/><Relationship Id="rId3" Type="http://schemas.openxmlformats.org/officeDocument/2006/relationships/hyperlink" Target="mailto:ralph@pli.com.au" TargetMode="External"/><Relationship Id="rId4" Type="http://schemas.openxmlformats.org/officeDocument/2006/relationships/hyperlink" Target="http://www.pli.com.au/" TargetMode="External"/><Relationship Id="rId5" Type="http://schemas.openxmlformats.org/officeDocument/2006/relationships/hyperlink" Target="mailto:ralph@pli.com.a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3:52:00Z</dcterms:created>
  <dc:creator>Ralph Pirozzo</dc:creator>
  <dc:description/>
  <cp:keywords/>
  <dc:language>en-US</dc:language>
  <cp:lastModifiedBy>Sue Belford</cp:lastModifiedBy>
  <cp:lastPrinted>2006-12-12T20:25:00Z</cp:lastPrinted>
  <dcterms:modified xsi:type="dcterms:W3CDTF">2008-03-02T23:52:00Z</dcterms:modified>
  <cp:revision>2</cp:revision>
  <dc:subject/>
  <dc:title>MULTIPLE INTELLIGENCES &amp; BLOOM’S TAXONO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5593488</vt:r8>
  </property>
  <property fmtid="{D5CDD505-2E9C-101B-9397-08002B2CF9AE}" pid="3" name="_AuthorEmail">
    <vt:lpwstr>ralph@pli.com.au</vt:lpwstr>
  </property>
  <property fmtid="{D5CDD505-2E9C-101B-9397-08002B2CF9AE}" pid="4" name="_AuthorEmailDisplayName">
    <vt:lpwstr>Ralph Pirozzo</vt:lpwstr>
  </property>
  <property fmtid="{D5CDD505-2E9C-101B-9397-08002B2CF9AE}" pid="5" name="_EmailSubject">
    <vt:lpwstr>Email No. 39 - April 2007</vt:lpwstr>
  </property>
  <property fmtid="{D5CDD505-2E9C-101B-9397-08002B2CF9AE}" pid="6" name="_PreviousAdHocReviewCycleID">
    <vt:r8>-1866144459</vt:r8>
  </property>
  <property fmtid="{D5CDD505-2E9C-101B-9397-08002B2CF9AE}" pid="7" name="_ReviewingToolsShownOnce">
    <vt:lpwstr/>
  </property>
</Properties>
</file>